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DOKONYWANIE  ZMIAN 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W  TWORZONYCH  STRONACH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68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lik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łaściwości  strony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3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FF0000"/>
                <w:sz w:val="20"/>
              </w:rPr>
              <w:t>W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>ybór  odpowiedniej  zakładki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ZAPISANIE  DOKONANYCH  ZMIAN !</w:t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14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17:45:00Z</dcterms:created>
  <dc:creator>EWA BUDNIEWSKA-BRATEK</dc:creator>
  <dc:description/>
  <dc:language>en-US</dc:language>
  <cp:lastModifiedBy>EWA BUDNIEWSKA-BRATEK</cp:lastModifiedBy>
  <dcterms:modified xsi:type="dcterms:W3CDTF">2000-07-30T17:51:00Z</dcterms:modified>
  <cp:revision>1</cp:revision>
  <dc:subject/>
  <dc:title>DOKONYWANIE  ZMIAN  </dc:title>
</cp:coreProperties>
</file>